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994134788"/>
            <w:bookmarkStart w:id="1" w:name="__Fieldmark__2_99413478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994134788"/>
            <w:bookmarkStart w:id="3" w:name="__Fieldmark__3_99413478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994134788"/>
            <w:bookmarkStart w:id="5" w:name="__Fieldmark__4_99413478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994134788"/>
            <w:bookmarkStart w:id="7" w:name="__Fieldmark__5_99413478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994134788"/>
            <w:bookmarkStart w:id="9" w:name="__Fieldmark__6_99413478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